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регистрировано в Минюсте РФ 9 июня 2003 г. N 4659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22 мая 2003 г. N 36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"ИНСТРУКЦИ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СОСТАВЛЕНИЮ ПЛАНОВ ЛИКВИДАЦИИ (ЛОКАЛИЗАЦИИ) АВАРИЙ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ЕТАЛЛУРГИЧЕСКИХ И КОКСОХИМИЧЕСКИХ ПРОИЗВОДСТВАХ"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 России постановляет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"Инструкцию по составлению планов ликвидации (локализации) аварий в металлургических и коксохимических производствах"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"Инструкцию по составлению планов ликвидации (локализации) аварий в металлургических и коксохимических производствах" на регистрацию в Министерство юстиции Российской Федер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Госгортехнадзора России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КУЛЬЕЧЕ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СОСТАВЛЕНИЮ ПЛАНОВ ЛИКВИДАЦИ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ЛОКАЛИЗАЦИИ) АВАРИЙ В МЕТАЛЛУРГИЧЕСКИХ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КОКСОХИМИЧЕСКИХ ПРОИЗВОДСТВАХ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Д 11-561-03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HTMLPreformatted"/>
        <w:tabs>
          <w:tab w:val="clear" w:pos="1832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748" w:leader="none"/>
        </w:tabs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HTMLPreformatted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HTMLPreformatted"/>
        <w:ind w:firstLine="58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5.2003 N 36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разработана в соответствии с требованиями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х Постановлением Госгортехнадзора России от 18.10.2002 N 61-А и зарегистрированных Минюстом России 28.11.2002, рег. N 3968 (Российская газета, N 231, 05.12.2002), "Общих правил безопасности для предприятий и организаций металлургической промышленности", утвержденных Постановлением Госгортехнадзора России от 21.06.2002 N 35 и зарегистрированных Минюстом России 11.09.2002, рег. N 3786 (Российская газета, N 186, 02.10.2002), "Правил безопасности в газовом хозяйстве металлургических и коксохимических предприятий и производств", утвержденных Постановлением Госгортехнадзора России от 20.02.2001 N 9, признанных не нуждающимися в регистрации в Минюсте России (письмо Минюста России от 13.06.2001 N 07/5740-АК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распространяется на металлургические и коксохимические производства и объекты независимо от их организационно-правовых форм и форм собствен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металлургических и коксохимических организациях для каждого газоопасного и взрывопожароопасного производства, цеха, отделения, участка, технического устройства, а также для всей организации в целом (за исключением горнодобывающих производств) должны быть разработаны в соответствии с настоящей Инструкцией планы ликвидации (локализации) аварий (ПЛА). ПЛА должны учитывать возможные воздействия аварий, а также стихийных бедствий (землетрясения, наводнения, ураганы) на объекты организа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ечень производств и отдельных объектов, для которых разрабатываются планы ликвидации аварий, утверждается техническим руководителем организации по согласованию с территориальным органом Госгортехнадзора Росс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ланы ликвидации аварий должны состоять из двух частей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й части предусматриваются мероприятия по защите персонала и действия по ликвидации аварий в пределах организ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ой части предусматриваются мероприятия по защите населения и ликвидации последствий аварий за пределами организации. При этом персонал организации или объекта включается в состав соответствующего подразделения, осуществляющего ликвидацию (локализацию)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новь вводимых производств и отдельных объектов ПЛА разрабатываются при проектировании объект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ЛА должны определить конкретные технические средства и действия производственного персонала и специальных подразделений по ликвидации аварии на отдельных стадиях ее развития в пределах участка, цеха, организации или близлежащей территории, а также по защите персонала и населения от последствий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ЛА разрабатываются для каждого производства, цеха, отделения и участка их руководителями и согласовываются руководителями соответствующих служб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ЛА рассматриваются комиссией руководителей и специалистов организации и утверждаются техническим руководителем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своевременное и правильное составление ПЛА возлагается на технического руководителя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ЛА должны пересматриваться не реже одного раза в два года и утверждаться за один месяц до окончания срока действия предыдущего ПЛ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менениях технологического процесса, его метрологического обеспечения, конструкции технических устройств или структурных реорганизаций подразделений, а также при наличии выявленных при расследовании аварийных ситуаций дополнительных данных, в том числе на аналогичных производствах и объектах, ПЛА подлежат корректировке в пятидневный срок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несенными в ПЛА изменениями и дополнениями должны быть ознакомлены в суточный срок под расписку все специалисты и рабочие соответствующих подраздел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орма титульного листа ПЛА должна соответствовать приложению 3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ЛА должны содержа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ую технологическую схему объ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змещения основных технических устройств и помещен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ую часть, составляемую по форме согласно приложению 4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К ПЛА прилагаю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ц и исполнителей, ответственных за выполнение мероприятий, предусмотренных оперативной частью плана, с указанием домашних адресов и телефон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азоопасных и взрывопожароопасных мест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технологического, ремонтного и восстановительного характера с указанием степени опасност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ехнических и материальных средств, средств индивидуальной защиты для спасения людей и ликвидации аварий, а также мест их хранения с указанием количества и основных характеристик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обязанностей ответственного руководителя работ, исполнителей и других должностных лиц организации по локализации аварийных ситуаций и авар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ю по безопасной остановке объект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должностных лиц организации, специальных подразделений, представителя Госгортехнадзора России и других органов, которые должны быть немедленно извещены об аварии (приложение 6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у оповещения должностных лиц организации, территориальных органов Госгортехнадзора России, региональных центров по делам гражданской обороны, чрезвычайным ситуациям и ликвидации последствий аварий и стихийных бедстви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заимодействия специальных подразделений в случае, когда возможное развитие аварии на потенциально опасном производстве организации и близлежащем к нему другом объекте (как в самой организации, так и на территории других организаций) может привести к негативным воздействиям на персонал, население и окружающую среду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проверки исправности вентиляционных устройств, запасных выходов, исправности, наличия и достаточности средств для ликвидации аварий и спасения людей, противопожарного оборудования и средств пожаротушения, аварийного освещения, сигнализации, блокировок и связ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проверки исправности гидравлических затворов канализационных сетей в цехе и на объектах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проверки исправности объектов, технических устройств и коммуникаций промышленных газов (топливных и технологических), схем блокировки и сигнал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Предусмотренные ПЛА технические и материальные средства для осуществления мероприятий по спасению людей и ликвидации аварий не допускается использовать для других целе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В течение года в цехах, участках (в каждой производственной смене) должны проводиться учебно-тренировочные занятия по возможным аварийным ситуациям. Занятия предусматриваются оперативной частью ПЛА по графикам, утвержденным техническим руководителем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Не реже одного раза в год по одной или нескольким позициям оперативной части каждого из разрабатываемых в организации ПЛА должны проводиться в разные периоды года и в разное время суток учебные тревоги по графикам и планам, утвержденным техническим руководителем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Учебные тревоги по ПЛА для одного и группы технологических объектов, входящих в состав цеха, проводятся под руководством начальника цех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тревоги по ПЛА, разработанному для организации или группы технологических объектов, входящих в состав различных цехов, проводятся под руководством технического руководителя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тревоги проводятся с участием производственного персонала, ГСС и других служб в случае, когда их действия предусматриваются оперативной частью плана. При неудовлетворительных результатах учебной тревоги должны быть проведены детальное изучение допущенных ошибок и внеплановая проверка знаний работников, допустивших ошибочные действ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Графики учебных тревог разрабатываются производственным отделом организации совместно с руководителями соответствующих подразделений и служб, согласовываются с газоспасательной службой, а в случаях, предусмотренных в п. 1.2, - с территориальным штабом ГО и другими организациями при необходимости их совместных действ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ПЛА и изменения к нему должны быть изучены административно-техническим и производственным персоналом, участвующим в ликвидации аварий, личным составом ГСС, членами ДГСД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ПЛА должно оформляться под расписку. Знания ПЛА проверяются квалификационной (экзаменационной) комиссией при периодической проверке знаний, а также во время учебных тревог и учебно-тренировочных занятий у руководителей и специалистов, а также рабочих при допуске их к самостоятельной работ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ая проверка знаний проводится при внесении изменений в ПЛА, при переводе на другое рабочее место, по предложениям органов государственного надзора, а также в случае ошибочных действий при проведении учебной тревог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не знающие действий по ПЛА в части, относящейся к их производственной деятельности, к работе не допускаютс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бных тревог по ПЛА осуществляется в соответствии с рекомендациями (приложение 5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. ПЛА должны находиться у технического руководителя организации, диспетчера организации, в производственном (производственно-техническом отделе), у руководителей производственных подразделений, у начальника ГСС, лица, возглавляющего ДГСД, при необходимости - у начальника пожарной части и в территориальном штабе ГО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и из ПЛА и перечень мероприятий, относящихся к производствам взаимозависимых цехов и участков, должны находиться в соответствующих производственных подразделениях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ПРИНЦИПИАЛЬНАЯ ТЕХНОЛОГИЧЕСКАЯ СХЕМА ОБЪЕКТА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нципиальной технологической схеме объекта должны быть указаны основные технологические параметры и характеристики технических устройств, трубопроводных коммуникаций, с указанием технологических потоков, параметров арматуры, условиями срабатывания систем противоаварийной защиты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обозначения, используемые в данной схеме, должны соответствовать обозначениям проектной документ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ПЛАН РАЗМЕЩЕНИЯ ОСНОВНЫХ ТЕХНИЧЕСКИХ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ТРОЙСТВ И ПОМЕЩЕН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е должны быть нанесены помещения и места размещения технических и материальных средств спасения людей, противопожарных средств, средств связи и оповещения, системы противоаварийной защиты, пультов управления, места размещения основных технических устройств, систем вентиляции, отключающей арматуры, эвакуационных выходов, мест подъезда и маневрирования спецтехники, а также зоны возможного воздействия последствий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ОПЕРАТИВНАЯ ЧАСТЬ ПЛА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перативная часть ПЛА разрабатывается для координации действий обслуживающего персонала производственного объекта и спасателей при возникновении аварийной ситуации, ликвидации аварии, предупреждению ее распространения на другие объекты организации и за ее пределы, защиты и спасения люде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оперативной части плана ликвидации аварий кроме вопросов, изложенных в приложении 4, должно быть указано место расположения командного пункта по ликвидации аварии, оборудованное техническими средствами передачи и фиксирования команд и докладов, поступающих в процессе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разработке оперативной части плана необходимо предусмотреть согласованность действий производственного персонала участка, цеха, производства, организации, членов газоспасательных, пожарных и медицинских подразделений, персонала смежных или технологически связанных цехов, а в случае необходимости - специальных подразделений и служб, привлекаемых к совместным действиям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 составлении планов ликвидации аварий следует также учитывать возможные нарушения нормальных производственных условий и режима работы: отключение электроэнергии, прекращение работы систем вентиляции, прекращение подачи энергоресурсов (сырье, топливо, газы, вода, пар и др.), нарушение технологического процесса или режима работы технических устройств и коммуника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к видам аварий, на которые должны составляться ПЛА, следует относить: взрывы и возгорания технических устройств и коммуникаций; разрушение металлоконструкций, прогар горна, заплечиков, распара, шахты холодильников, футеровки и брони доменной печи, выход расплава; разлив бензола, хлора и других взрывоопасных и вредных веществ, жидких продуктов разделений воздуха; пропуски, разрывы и обрушения газопроводов топливных и технологических газов, а также стихийные бедств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 оперативной части ПЛА должен быть указан ответственный руководитель работ по ликвидации аварий и спасению люде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масштабов аварий ответственным руководителем работ могут являться руководитель цеха, производства или технический руководитель организации, а также лица, определенные для руководства работами до прибытия на место аварии ответственных руководителе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ыписки из оперативной части ПЛА должны быть вывешены на видном месте в подразделениях организации для постоянного ознакомления с ним всего производственного персонала. Места размещения выписки определяются руководителем подразделени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В приложениях к данной Инструкции приведены рекомендуемые формы по оформлению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го анализа опасности на металлургических объектах (приложение 1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а должностных лиц и служб, которые должны быть немедленно извещены об аварии диспетчером организации (приложение 6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го пропуска к месту аварии (приложение 7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а регистрации ознакомления работающих с планами ликвидации аварий (приложение 8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я обязанностей между должностными лицами, участвующими в ликвидации аварий, и порядок их действий (приложение 9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1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ПОВОЙ АНАЛИЗ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АСНОСТИ НА МЕТАЛЛУРГИЧЕСКИХ ОБЪЕКТАХ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"/>
        <w:gridCol w:w="1463"/>
        <w:gridCol w:w="1188"/>
        <w:gridCol w:w="1646"/>
        <w:gridCol w:w="1843"/>
        <w:gridCol w:w="1807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авар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и каких условиях возможна аварийная ситуац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озможное развитие аварий, последствий, в т.ч. за пределами цеха,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особы и средства предотвращения ава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ры по локализации аварий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амопроизвольный выход чугуна в районе чугунной ле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Аварийное прекращение подачи охлажденной воды на леточные холодильники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Разрушение футеровки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Прогар леточных холодильников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Разрыв кожух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Выброс расплавленной шихты и раскаленных газов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При попадании продуктов плавки на влагу взрывы различной силы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Травмирование обслуживающего персонала, а также персонала близлежащих цехов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Задымленность и загазованность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Оснащение доменной печи автоматическими термопарами за контролем температуры кожуха печи, температурой отходящей охлаждающей воды из леточных холодильников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Соблюдение межремонтных периодов капремонта 1-го разряда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Соблюдение мер безопасности в районе горна доменной печи (отсутствие воды, уборка атмосферных осадков и др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Весь персонал, не задействованный в ликвидации аварии, должен быть немедленно выведен в безопасное место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Аварийная остановка доменной печи в соответствии с порядком, изложенным в инструкции по аварийной остановке печи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Сообщение диспетчеру завода и руководству цеха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Действия в соответствии с ПЛ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зрыв гремучей смеси в производстве крем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Образование гремучей смеси на водородной рампе, газоочистке или водородном восстановлении крем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Разрушение агрегатов, аппаратов, коммуникаций, отдельных конструкций и сооружений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Выход газообразных и жидких токсичных и взрывоопасных веществ в помещение цеха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Травмирование обслуживающего персонала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Пожар в цехе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Оснащение цехов и участков системами сигнализации по предупреждению образования гремучей смеси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Эффективная работа систем вентиляции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Постоянный надзор за состоянием герметичности оборудования и коммуникац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Остановка оборудования с перекрытием подачи водорода в соответствии с изложенным в инструкции по аварийной остановке оборудования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Вывод людей с территории участка, цеха, объекта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Сообщение диспетчеру завода и руководству цеха, отделения, участка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Контроль за содержанием водорода в воздухе рабочих мест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 Действия в соответствии с ПЛА</w:t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4201"/>
      </w:tblGrid>
      <w:tr>
        <w:trPr/>
        <w:tc>
          <w:tcPr>
            <w:tcW w:w="4111" w:type="dxa"/>
            <w:tcBorders/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HTMLPreformatted"/>
              <w:ind w:firstLine="284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аименование организации)</w:t>
            </w:r>
          </w:p>
        </w:tc>
        <w:tc>
          <w:tcPr>
            <w:tcW w:w="4201" w:type="dxa"/>
            <w:tcBorders/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руководитель организации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HTMLPreformatted"/>
              <w:ind w:firstLine="25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 200_ г.</w:t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ТЕХНИЧЕСКОГО СОВЕЩАНИЯ ПО РАЗРАБОТКЕ (ПЕРЕСМОТРУ)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А ЛИКВИДАЦИИ (ЛОКАЛИЗАЦИИ) АВАР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 на 200_ г.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цеха, отделения)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200_ г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 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и, Ф.И.О. членов комиссии)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а проверку (пересмотр) разработанного в ___________________________________</w:t>
      </w:r>
    </w:p>
    <w:p>
      <w:pPr>
        <w:pStyle w:val="HTMLPreformatted"/>
        <w:ind w:firstLine="5103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цеха, отделения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а ликвидации возможных аварий на газоопасных, взрывопожароопасных производствах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бъектов, агрегатов, установок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_ год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комиссия установила: план ликвидации возможных аварий и необходимые приложения 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еречислить необходимые приложения)</w:t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разработаны в соответствии с "Инструкцией</w:t>
      </w:r>
      <w:r>
        <w:rPr>
          <w:rFonts w:cs="Times New Roman" w:ascii="Times New Roman" w:hAnsi="Times New Roman"/>
          <w:color w:val="0000FF"/>
          <w:u w:val="single"/>
        </w:rPr>
        <w:t xml:space="preserve"> </w:t>
      </w:r>
      <w:r>
        <w:rPr>
          <w:rFonts w:cs="Times New Roman" w:ascii="Times New Roman" w:hAnsi="Times New Roman"/>
        </w:rPr>
        <w:t>по составлению планов ликвидации (локализации) аварий"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ликвидации (локализации) аварий соответствует фактическому положению технологии  и организации производства в ________________________________________________________</w:t>
      </w:r>
    </w:p>
    <w:p>
      <w:pPr>
        <w:pStyle w:val="HTMLPreformatted"/>
        <w:ind w:firstLine="396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цеха, отделения, участка, установки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еспечивает безопасные условия работы технологического и другого персонала при спасении людей и ликвидации (локализации) авар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устанавливает (продлевает) срок действия плана ликвидации аварий ____________________________________ на 200_ год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цеха, отделения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3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ТИТУЛЬНОГО ЛИСТА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изации)</w:t>
      </w:r>
    </w:p>
    <w:p>
      <w:pPr>
        <w:pStyle w:val="HTMLPreformatted"/>
        <w:ind w:firstLine="595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руководитель организации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HTMLPreformatted"/>
        <w:ind w:firstLine="5245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)                                (Подпись)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200_ г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ликвидации (локализации) аварий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производства, цеха, отделения, участка, установки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right"/>
        <w:rPr/>
      </w:pPr>
      <w:r>
        <w:rPr>
          <w:rFonts w:cs="Times New Roman" w:ascii="Times New Roman" w:hAnsi="Times New Roman"/>
        </w:rPr>
        <w:t>Внесены изменения ___________________</w:t>
      </w:r>
    </w:p>
    <w:p>
      <w:pPr>
        <w:pStyle w:val="HTMLPreformatted"/>
        <w:ind w:firstLine="6663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омер изменения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                                     _______________________</w:t>
      </w:r>
    </w:p>
    <w:p>
      <w:pPr>
        <w:pStyle w:val="HTMLPreformatted"/>
        <w:ind w:firstLine="113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Ф.И.О.)                                                                                     (подпись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4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ОПЕРАТИВНОЙ ЧАСТИ ПЛА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359"/>
        <w:gridCol w:w="2535"/>
        <w:gridCol w:w="1427"/>
        <w:gridCol w:w="1459"/>
        <w:gridCol w:w="1174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аварий, места их возникновения и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озможное развитие, в т.ч. за пределами территории организ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следовательность организационных и технических мероприятий по защите и спасению людей, ликвидации аварий и локализации их воздействия (с указанием применяемых технических средств противоаварийной защиты в соответствии с принципиальной технологической схемой).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рядок ввода ПЛА в действ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полнители, обеспечивающие выполнение мероприятий по ликвидации аварий, оповещению, спасению людей, в т.ч. действия ГСС, ДГСД и других специальных подразд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ста нахождения средств противоаварийной защиты и спасения людей (в соответствии с планом участк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ветственный руководитель работ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5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АЦИ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ВЕДЕНИЮ УЧЕБНЫХ ТРЕВОГ В СООТВЕТСТВИИ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ПЛАНОМ ЛИКВИДАЦИИ (ЛОКАЛИЗАЦИИ) АВАР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/>
      </w:pPr>
      <w:r>
        <w:rPr>
          <w:rFonts w:cs="Times New Roman" w:ascii="Times New Roman" w:hAnsi="Times New Roman"/>
        </w:rPr>
        <w:t>В ходе проведения в организациях систематических учебных тревог по планам ликвидации возможных аварий проверяется правильность составления этих планов, тренировки персонала, отработки взаимодействий работников производства с газоспасательной, пожарной и другими службами, а также для проверки готовности персонала цехов, отделений, производств, установок для организации в целом и газоспасательной службы к спасению людей, застигнутых аварией, обеспеченности производств газозащитными и индивидуальными средствами защиты и средствами ликвидации авар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учебных тревог проверяются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чество плана ликвидации возможных аварий, в том числе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се ли возможные аварии, свойственные данному производству и месту их возникновения, предусмотрены плано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авильность выполнения первоначальных действий по локализации аварий, предусмотренных планом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актическая возможность выполнения мероприятий плана по спасению люде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ответствие очередности мероприятий и последовательности аварий, обеспечивающих спасение людей, ликвидацию аварий и безопасность переключения или сброса нагрузок и т.д.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актическая возможность ликвидации аварии в начальной стадии ее возникновения указанными в плане способами и средствам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готовленность организации (производства, цеха, участка, установки) к ликвидации возможных аварий, в том числе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личие и исправность средств и способов оповещения об авар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зможность обеспечения быстрейшего выхода людей из загазованного помещения и опасной зоны (наличие и состояние запасных выходов, газозащитных средств в аварийных шкафах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ступность мест нахождения средств спасения людей и ликвидации аварий (аварийных шкафов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личие аварийного запаса технических средств, аппаратов, приборов, средств защиты, своевременность проверки их готовности к немедленному использованию по назначению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нание руководящими работниками и специалистами, рабочими и газоспасателями устройства и назначения средств, указанных в п. 2 "г", а также умение ими пользоватьс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рганизация изучения плана ликвидации аварий и знание его рабочими, руководящими работниками и специалистами, обязанностей, касающихся их в случае возникновения аварии на участке их работы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одготовленность начальников цехов, смен, мастеров, а также диспетчеров к руководству ликвидацией аварии в отсутствие технического руководителя организаци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рганизованность и слаженность в работе газоспасателей, цехового персонала, добровольных дружин, пожарной части, административно-хозяйственного персонала и других служб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товность газоспасательной службы, добровольных газоспасательных дружин, других организаций и координации их работы, в том числе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ремя прибытия дежурной смены (бригады) газоспасателей и членов добровольной газоспасательной дружины, а также время сбора свободных от дежурства газоспасателей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авильность и своевременность выставления постов безопасност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тревоги в цехах (производствах) проводятся на основании графика, утвержденного техническим руководителем организации, или по требованию надзорных органо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тревоги следует проводить по заранее составленному плану. План проведения учебной тревоги разрабатывается по одной из позиций плана ликвидации аварии начальником цеха совместно с представителем отдела производственного контроля и начальником газоспасательного подразделения и утверждается техническим руководителем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м конкретном случае при составлении плана и организации проведения учебной тревоги необходимо учитывать характер и технологию производства, чтобы проведение учебных тревог не имело следующих последствий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привело к нарушению технологического режима и не вызвало перерыва в нормальной работе участка, установки или цех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повлекло за собой остановку или задержку смежных цехов или участков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вызвало повышения концентрации ядовитых и взрывчатых газов, паров, пыли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вызвало опасности загазованности, взрыва, возгорания или утечки продукт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твращения подобных последствий в плане проведения учебной тревоги необходимо предусмотреть конкретные меры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казать все места у технических устройств, в которых действия персонала по отключению, переключению, снижению давления или другие действия производиться не должны, хотя они и предусмотрены ПЛА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етко определить обязанности каждого участника проверки и выделить представителей из числа ответственных лиц для предупреждения действий со стороны дежурного персонала (руководящих работников, специалистов и рабочих), которые во время "аварии" планом предусмотрено не проводить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ределить, в какой форме объявляется учебная тревога (включением аварийной сирены, сообщением по телефону, устным сообщением, в письменном виде или другим установленным способом)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пределить, кто объявляет тревогу, а если по телефону, устным сообщением или в письменном виде, то и кому из дежурного персонал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изводствах, где проведение учебной тревоги невозможно или опасно, проверка правильности мероприятий, предусмотренных планом ликвидации аварий и усвоения их персоналом цеха производится опросом, а действия проверяются с использованием аншлагов "открыто", "закрыто" и других, набор которых должен быть приготовлен для этой цел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общения об учебной аварии лицам из других организаций, подлежащим обязательному оповещению, телефонистке или диспетчеру дают список лиц для оповещения их о проведении учебной тревог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бных тревог должно производиться по возможности таким образом, чтобы до объявления тревоги об учебной аварии, кроме проверяющих лиц, диспетчера и телефонистки, никто не знал, что тревога учебна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кончания учебной тревоги руководитель, проводивший учебную тревогу, совместно с лицами, принимавшими участие в ее проведении, и административно-техническим персоналом производственного объекта проводит разбор учебной тревоги и подводит итоги хода ликвидации "аварии"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атериалам проверки и разбора составляется акт, в котором отмечаются все выявленные недостатки и намечаются мероприятия по их устранению с указанием сроков исполнения и ответственных лиц за их выполнение, на основании которого руководитель организации издает приказ об устранении отмеченных недостатков или нарушений правил безопасности и внесении соответствующих исправлений или дополнений в план ликвидации авар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воевременным проведением учебных тревог и выполнением мероприятий, указанных в актах по результатам проведения этих тревог, осуществляется техническим руководителем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6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ДОЛЖНОСТНЫХ ЛИЦ И СЛУЖБ, КОТОРЫЕ ДОЛЖНЫ БЫТЬ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МЕДЛЕННО ИЗВЕЩЕНЫ ОБ АВАРИИ ДИСПЕТЧЕРОМ ОРГАНИЗ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2786"/>
        <w:gridCol w:w="1023"/>
        <w:gridCol w:w="1024"/>
        <w:gridCol w:w="1024"/>
        <w:gridCol w:w="1024"/>
        <w:gridCol w:w="1025"/>
      </w:tblGrid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лужб и должностных лиц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телефон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пасательная станция (ДГСД, ГС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С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ча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пунк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ха, где произошла авар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зависимые цех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руководитель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технолог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механик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храны труда и техники безопас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 государственный инспектор госгортехнадзо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охране труда и председатель Комитета профсоюза орган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СЧ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регионального штаба гражданской оборо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. В зависимости от особенностей производства и организационной структуры организации в указанный список могут включаться другие службы и должностные лиц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7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изации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ЦИАЛЬНЫЙ ПРОПУСК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 МЕСТУ АВАР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200_ г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аварии 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роизводство, цех, отделение, участок, установка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аварии 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Ф.И.О.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к месту аварии в качестве ________________________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руководитель работ по ликвидации аварии 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HTMLPreformatted"/>
        <w:ind w:firstLine="141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Ф.И.О.)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HTMLPreformatted"/>
        <w:ind w:firstLine="680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8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ИТУЛЬНОГО ЛИСТА ЖУРНАЛА РЕГИСТР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изации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УРНАЛ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ИСТРАЦИИ ОЗНАКОМЛЕНИЯ РАБОТАЮЩИХ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ПЛАНАМИ ЛИКВИДАЦИИ АВАР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pBdr>
          <w:top w:val="single" w:sz="4" w:space="1" w:color="000000"/>
        </w:pBdr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ПОЛНЕНИЯ ЖУРНАЛА РЕГИСТР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цеха (отделения, участка, установки) ______________________</w:t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459"/>
        <w:gridCol w:w="900"/>
        <w:gridCol w:w="1126"/>
        <w:gridCol w:w="1409"/>
        <w:gridCol w:w="1075"/>
        <w:gridCol w:w="897"/>
        <w:gridCol w:w="1243"/>
        <w:gridCol w:w="846"/>
      </w:tblGrid>
      <w:tr>
        <w:trPr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амилия,</w:t>
            </w:r>
          </w:p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мя, отчест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 и наименование позиций ПЛА, по которым проводилось ознаком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, место расположения запасных выходов и пути выхода из пораженной зо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знакомление с правилами личного повед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пись ознакомленного работн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ь, фамилия, инициалы и подпись лица, проводившего ознакомл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Замечание начальника цех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9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ОБЯЗАННОСТЕЙ МЕЖДУ ДОЛЖНОСТНЫМИ ЛИЦАМИ,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АСТВУЮЩИМИ В ЛИКВИДАЦИИ АВАРИЙ, И ПОРЯДОК ИХ ДЕЙСТВ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тветственным руководителем работ по ликвидации крупных аварий, охватывающих несколько цехов или угрожающих другим цехам, является технический руководитель организации (в его отсутствие - заместитель), а при авариях в отдельном цехе - начальник этого цеха (заместитель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вмешательство в действие ответственного руководителя работ по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и неправильных действиях ответственного руководителя вышестоящий непосредственный начальник (технический руководитель организации) имеет право отстранить его и принять на себя руководство ликвидацией аварии или назначить для этого другое лицо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 прибытия ответственного руководителя спасением людей и ликвидацией аварии руководит соответственно диспетчер (дежурный) организации или начальник смены (сменный мастер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Непосредственное руководство ведением спасательных работ осуществляет лицо, назначенное техническим руководителем организации или начальник газоспасательной службы. До его прибытия на место аварии эти обязанности выполняет старший смены газоспасательной станции. В организациях, на которых отсутствует газоспасательная служба, непосредственное руководство ведением спасательных работ осуществляет ответственный руководитель или лицо из числа специалистов, на которого возложены эти обязанности в соответствии с оперативной частью ПЛ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До прибытия на место пожарных подразделений работы по тушению пожара выполняет персонал цеха, отделения, смены, участка под руководством начальника смены (сменного мастера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Лица, вызываемые для спасения людей и ликвидации аварии, сообщают о своем прибытии ответственному руководителю и по его указанию приступают к исполнению своих обязанносте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 направлении рабочих на выполнение аварийных работ в газоопасных местах каждую бригаду должен возглавлять специалист цеха и работник газоспасательной службы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ведение газоопасных работ должны осуществляться в соответствии с требованиями промышленной безопасности в газовом хозяйств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ОБЯЗАННОСТИ И ДЕЙСТВИЯ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ЛЖНОСТНЫХ ЛИЦ, УЧАСТВУЮЩИХ В ЛИКВИДАЦИИ АВАРИЙ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Обязанности ответственного руководителя работ по ликвидации авар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рибыв на место аварии и ознакомившись с обстановкой, немедленно приступить к выполнению мероприятий, предусмотренных оперативной частью плана ликвидации аварий, и руководить работами по спасению людей и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Организовать командный пункт, сообщить о месте его расположения диспетчеру организации, всем исполнителям и постоянно находиться на нем *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В период ликвидации аварии на командном пункте могут находиться только лица, непосредственно участвующие в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Проверить, вызваны ли газоспасательная служба, другие службы, участвующие в ликвидации аварии, должностные лица и службы согласно приложению 6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Выявить число людей, застигнутых аварией, и их местонахождени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. Контролировать выполнение мероприятий, предусмотренных оперативной частью ПЛА, и своих распоряжений и зада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6. Дать соответствующие распоряжения руководителям взаимосвязанных по коммуникациям соседних производств, цехов и отделен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7. При авариях, длительность ликвидации которых составляет более одного часа, совместно с руководителями цехов и газоспасательной службы разработать оперативный план по спасению людей. В соответствии с планом дать задание на выполнение предусмотренных мероприятий газоспасательной службе, другим службам и должностным лицам, участвующим в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8. Дать указания об удалении или эвакуации людей из всех опасных и угрожаемых мест и о выставлении охранных постов на подступах к аварийной зоне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9. При необходимости обратиться за помощью в территориальные органы РСЧС и другие службы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0. Назначить ответственное лицо для ведения оперативного журнала по ликвидации аварии (приложение 8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1. После ликвидации аварии дать разрешение на проведение восстановительных работ и подготовку производства к пуску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Обязанности диспетчера (дежурного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лучив сообщения об аварии, лично известить лиц и службы по списку согласно приложению 6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ри аварии в масштабе организации до прибытия технического руководителя организации или его заместителя выполнять обязанности ответственного руководителя, организовать работы по спасению людей и ликвидации аварии в соответствии с планом ликвидации аварий конкретного производств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ным пунктом по ликвидации аварии в данном случае является рабочее место диспетчер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При необходимости принять дополнительные меры для спасения людей и ликвидации аварии в начальный период, а также и для прекращения распространения аварии и организации нового командного пункт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По прибытии технического руководителя организации проинформировать его о состоянии работ по спасению людей и ликвидации аварии, о месте нахождения нового командного пункта и поступить в распоряжение ответственного руководителя работ по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 Обязанности руководителя организации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Получив сообщение об аварии, немедленно прибыть в организацию и сообщить об этом ответственному руководителю рабо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Организовать оказание своевременной помощи пострадавшим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В соответствии с запросом ответственного руководителя принять необходимые меры по привлечению специалистов и опытных рабочих в бригады для дежурства и выполнения необходимых работ, связанных с ликвидацией (локализацией) аварии, а также по своевременной доставке технических и материальных средств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Обеспечить работу аварийных и материальных складов, доставку необходимых средств спасения людей, технических и материальных средств к месту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Руководить работой транспорта, привлеченного для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6. При аварийных работах продолжительностью более 6 часов организовать питание и отдых газоспасателе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 Информировать соответствующие службы и органы надзора о характере аварии и ходе спасательных и восстановительных рабо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4. Обязанности руководителя газоспасательных работ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ководителя газоспасательной службы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Руководить спасательными работами в соответствии с заданиями ответственного руководителя и оперативным планом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Организовать при необходимости доставку к месту аварии дополнительных газоспасателей, свободных от работы, и создать временный газоспасательный пос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. Обеспечить всех лиц, выделенных ответственным руководителем в помощь газоспасательной службе, газозащитной аппаратурой, инструментом и материалами (из аварийного запаса газоспасательной службы), необходимыми для выполнения спасательных и газоопасных рабо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4. Поддерживать постоянную связь с ответственным руководителем и по согласованию с ним определить газоопасную зону, после чего установить предупредительные знаки и выставить дежурные посты из персонала газоспасательной службы и рабочих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в загазованный участок разрешает только руководитель газоспасательных рабо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5. Систематически информировать ответственного руководителя о ходе спасательных работ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6. До прибытия на место аварии ответственного руководителя самостоятельно проводить работы в соответствии с ПЛ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5. Обязанности руководителя цеха, в котором произошла авар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1. Выполнять обязанности ответственного руководителя, руководствуясь ПЛ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2. В других случаях выполнять распоряжения ответственного руководителя работ по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6. Обязанности начальника смены (сменного мастера)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ха, в котором произошла авар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 Лично или через ответственных подчиненных немедленно вызвать на место аварии газоспасательную службу и пожарную службу (при необходимости) и сообщить об аварии диспетчеру (дежурному)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 Немедленно (до прибытия ответственного руководителя) организовать и начать работы по спасению людей и ликвидации аварии в соответствии с ПЛА и с учетом сложившейся ситу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7. Обязанности заместителя руководителя цеха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технолога цеха), в котором произошла авар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1. Организовать бригаду из числа аппаратчиков, операторов, газовщиков и других необходимых специалистов, обученных работе в газозащитной аппаратуре, и руководить их действиям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2. По указанию ответственного руководителя определить состояние технологического процесса и технических устройств с целью предупреждения возможного развития аварии и создания необходимых условий для ее ликвид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3. В зависимости от обстановки обеспечить поддержание нормального хода технологического процесса или перевода его на режим остановки (прекращения)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отсутствия руководителя цеха заместитель руководителя цеха (технолог) выполняет обязанности ответственного руководителя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8. Обязанности производственных мастеров, бригадиров и старших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чих цеха, в котором произошла авария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1. Немедленно сообщить об аварии диспетчеру организац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2. Принять меры по выводу людей из опасной зоны и ликвидации аварии в соответствии с ПЛ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3. При необходимости, в целях предупреждения возможного развития аварии, отключить технические устройства (аппараты, установки, агрегаты и др.) и коммуникации данного технологического процесс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4. Находясь вне территории организации и узнав об аварии, немедленно прибыть к ответственному руководителю работ для получения задания по ликвидации аварии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9. Обязанности руководителей технических служб организации (главного 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ханика, главного энергетика, главного электрика и др.)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 Обеспечить организацию бригад специалистов (мастеров, электриков, слесарей и др.) из числа работников соответствующих служб и установить их постоянное дежурство для выполнения работ по ликвидации аварии и восстановлению нормальной работы производства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2. По указанию ответственного руководителя обеспечить: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или отключение электроэнергии и других источников энергоснабжения;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ьную работу электромеханического и энергетического оборудования, средств связи, сигнализации, водяных, газовых, тепловых сетей и других инженерных коммуникаций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0. Обязанности руководителей,</w:t>
      </w:r>
    </w:p>
    <w:p>
      <w:pPr>
        <w:pStyle w:val="HTMLPreformatted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стеров, бригадиров и старших рабочих других цехов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1. Находясь в момент аварии в организации и получив известие об аварии, выполнять мероприятия, предусмотренные ПЛА, и докладывать о своих действиях ответственному руководителю.</w:t>
      </w:r>
    </w:p>
    <w:p>
      <w:pPr>
        <w:pStyle w:val="HTMLPreformatted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2. Находясь вне территории организации и узнав об аварии, немедленно прибыть к ответственному руководителю для получения заданий по ликвидации авар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04:00Z</dcterms:created>
  <dc:creator> Тункин</dc:creator>
  <dc:description/>
  <cp:keywords/>
  <dc:language>en-US</dc:language>
  <cp:lastModifiedBy>Анна Николаевна</cp:lastModifiedBy>
  <dcterms:modified xsi:type="dcterms:W3CDTF">2007-03-27T12:51:00Z</dcterms:modified>
  <cp:revision>20</cp:revision>
  <dc:subject/>
  <dc:title>Инструкция по составлению планов ликвидации (локалищзации) аварий в металлургических и коксохимических производствах</dc:title>
</cp:coreProperties>
</file>